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153427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1534272"/>
      <w:bookmarkStart w:id="1" w:name="__Fieldmark__15_39153427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153427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1534272"/>
      <w:bookmarkStart w:id="3" w:name="__Fieldmark__16_39153427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153427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1534272"/>
      <w:bookmarkStart w:id="5" w:name="__Fieldmark__17_39153427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1534272"/>
      <w:bookmarkStart w:id="7" w:name="__Fieldmark__19_39153427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